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BOGO MIXED SECONDARY SCHOO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OF TERM III EXAMS – 09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.1 MATHEMATIC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IME:  2 H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: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Answer </w:t>
      </w:r>
      <w:r>
        <w:rPr>
          <w:rFonts w:cs="Trebuchet MS" w:ascii="Trebuchet MS" w:hAnsi="Trebuchet MS"/>
          <w:b/>
        </w:rPr>
        <w:t>all</w:t>
      </w:r>
      <w:r>
        <w:rPr>
          <w:rFonts w:cs="Trebuchet MS" w:ascii="Trebuchet MS" w:hAnsi="Trebuchet MS"/>
        </w:rPr>
        <w:t xml:space="preserve"> questions in section A and B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atness is a mu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(a) Fin the L.C.M of 6, 8 and 24 (2mks)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(b) Find the Highest Common Factor (</w:t>
      </w:r>
      <w:r>
        <w:rPr>
          <w:rFonts w:cs="Trebuchet MS" w:ascii="Trebuchet MS" w:hAnsi="Trebuchet MS"/>
          <w:b/>
        </w:rPr>
        <w:t>H.C.F</w:t>
      </w:r>
      <w:r>
        <w:rPr>
          <w:rFonts w:cs="Trebuchet MS" w:ascii="Trebuchet MS" w:hAnsi="Trebuchet MS"/>
        </w:rPr>
        <w:t>) of 12 and 18.</w:t>
        <w:tab/>
        <w:t>(2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.If x = 3, y = 4 and z = 8, find the value of </w:t>
      </w:r>
      <w:r>
        <w:rPr>
          <w:rFonts w:cs="Trebuchet MS" w:ascii="Trebuchet MS" w:hAnsi="Trebuchet MS"/>
          <w:u w:val="single"/>
        </w:rPr>
        <w:t>xy + yx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              </w:t>
      </w:r>
      <w:r>
        <w:rPr>
          <w:rFonts w:cs="Trebuchet MS" w:ascii="Trebuchet MS" w:hAnsi="Trebuchet MS"/>
        </w:rPr>
        <w:tab/>
        <w:tab/>
        <w:tab/>
        <w:t xml:space="preserve">      x  + 2y</w:t>
        <w:tab/>
        <w:t>(4mks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.Given that A = {all odd numbers less than 15}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</w:t>
      </w:r>
      <w:r>
        <w:rPr>
          <w:rFonts w:cs="Trebuchet MS" w:ascii="Trebuchet MS" w:hAnsi="Trebuchet MS"/>
        </w:rPr>
        <w:t>B = {all prime numbers less than 15}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 down all the members of A and B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A n B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n(AnB)</w:t>
        <w:tab/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. (a) Find the sum of 776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and 555</w:t>
      </w:r>
      <w:r>
        <w:rPr>
          <w:rFonts w:cs="Trebuchet MS" w:ascii="Trebuchet MS" w:hAnsi="Trebuchet MS"/>
          <w:vertAlign w:val="subscript"/>
        </w:rPr>
        <w:t>eight</w:t>
      </w:r>
      <w:r>
        <w:rPr>
          <w:rFonts w:cs="Trebuchet MS" w:ascii="Trebuchet MS" w:hAnsi="Trebuchet MS"/>
        </w:rPr>
        <w:t xml:space="preserve">  (2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b) Subtract 333</w:t>
      </w:r>
      <w:r>
        <w:rPr>
          <w:rFonts w:cs="Trebuchet MS" w:ascii="Trebuchet MS" w:hAnsi="Trebuchet MS"/>
          <w:vertAlign w:val="subscript"/>
        </w:rPr>
        <w:t>four</w:t>
      </w:r>
      <w:r>
        <w:rPr>
          <w:rFonts w:cs="Trebuchet MS" w:ascii="Trebuchet MS" w:hAnsi="Trebuchet MS"/>
        </w:rPr>
        <w:t xml:space="preserve"> from 1223</w:t>
      </w:r>
      <w:r>
        <w:rPr>
          <w:rFonts w:cs="Trebuchet MS" w:ascii="Trebuchet MS" w:hAnsi="Trebuchet MS"/>
          <w:vertAlign w:val="subscript"/>
        </w:rPr>
        <w:t>four</w:t>
      </w:r>
      <w:r>
        <w:rPr>
          <w:rFonts w:cs="Trebuchet MS" w:ascii="Trebuchet MS" w:hAnsi="Trebuchet MS"/>
        </w:rPr>
        <w:tab/>
        <w:t>(2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5. Arrange the following fractions in descending order; 1/3, 4/5, ½ , 2/3 and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7/8.</w:t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 A circle has its circumference as 44cm. find the area of the same circle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use π = 22/7)</w:t>
        <w:tab/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7. Rehema, Babra and Hadjah shared 72,000/= in the ratio 3:4:5. find how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much each gets.  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. (a) Round off these numbers to one decimal place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) 12.56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i) 8.96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b) Express these numbers to two significant figures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) 77.8828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i) 786</w:t>
        <w:tab/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. Find the value of the angles represented by letters.</w:t>
        <w:tab/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10. Given the equation of a straight line y = 2x – 7. Copy and complete the following table of that lin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--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-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3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B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11. An aeroplane flies from Entebbe (E) for 400km to Kigali (K) on a bearing of  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12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, then for 300km to Dodoma (D) on a bearing of 08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. Finally it flies for 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160km to Bujumbira (B) on a bearing of 32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total distance traveled by the plane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a scale of 1cm to represent 50km, to draw an accurate diagram showing the route of the plane.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ind the shortest distance and bearing of Entebbe from Bujumbira. </w:t>
        <w:tab/>
        <w:tab/>
        <w:tab/>
        <w:t>(10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12. using a pair of compasses and a ruler only, construct triangle ABC such that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angle A = 6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, angle B = 45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and AB = 6cm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asure AC and BC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ircumscribe triangle ABC and measure the radius of the circumscribing circle.</w:t>
        <w:tab/>
        <w:tab/>
        <w:t>(10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. Given points A(0,0), B(6,0), C(6,4) and D(0,8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ot these points on a graph paper and join them with straight lines to form a polygon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me the polygon formed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area of the polygon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te the equation of a line that passes through A and D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tate the equation of a line that passes through B and C. </w:t>
        <w:tab/>
        <w:t>(10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14. (a) I have shs 180,000/= and I am to give my mother a third of it. My sister  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has shs 200,000 and gives my father a quarter of i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o I give my mother?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(ii) How much does my sister give my father?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(iii) How much do I have left?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oes my sister have left?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does my mother get more than the father?</w:t>
        <w:tab/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(b) Musa bought a DVD player from London at 120 pound sterling (£), given that   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1£   = 3,000 ug sh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) Find the cost of the DVD in Uganda shilling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ii) If he then sold it to Lydia at 250 us dollars ($), how much did Lydia </w:t>
      </w:r>
    </w:p>
    <w:p>
      <w:pPr>
        <w:pStyle w:val="Normal"/>
        <w:ind w:left="720" w:hanging="0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pay for the DVD in Uganda shillings if 1$ = 1800 ug shs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i) How much profit did Musa make for selling the DVD to Lydia?</w:t>
        <w:tab/>
        <w:t>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“</w:t>
      </w:r>
      <w:r>
        <w:rPr>
          <w:rFonts w:cs="Trebuchet MS" w:ascii="Trebuchet MS" w:hAnsi="Trebuchet MS"/>
          <w:b/>
        </w:rPr>
        <w:t>I love math, do you?”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0:00Z</dcterms:created>
  <dc:creator>Mieldie</dc:creator>
  <dc:description/>
  <cp:keywords/>
  <dc:language>en-US</dc:language>
  <cp:lastModifiedBy>Mieldie</cp:lastModifiedBy>
  <cp:lastPrinted>2009-11-02T13:55:00Z</cp:lastPrinted>
  <dcterms:modified xsi:type="dcterms:W3CDTF">2009-11-02T21:57:00Z</dcterms:modified>
  <cp:revision>10</cp:revision>
  <dc:subject/>
  <dc:title/>
</cp:coreProperties>
</file>